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 №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жилищных условий молодых семей в городе Барнаул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662"/>
      </w:tblGrid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Комитет по делам молодежи администрации города Барнаула (далее – комитет)</w:t>
            </w:r>
          </w:p>
        </w:tc>
      </w:tr>
      <w:tr>
        <w:trPr>
          <w:trHeight w:val="6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дпрограмм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лучшение жилищных условий молоды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казание поддержки в решении жилищной проблемы молодым семьям, признанным в установленном законодательством порядке нуждающимися в жилых помещениях;</w:t>
            </w:r>
          </w:p>
          <w:p>
            <w:pPr>
              <w:pStyle w:val="ConsPlusCell"/>
              <w:jc w:val="both"/>
              <w:rPr/>
            </w:pPr>
            <w:r>
              <w:rPr/>
              <w:t>предоставление молодым семьям средств бюджета города для погашения ипотечных кредитов на приобретение жилого помещения или строительство жилого дома</w:t>
            </w:r>
          </w:p>
        </w:tc>
      </w:tr>
      <w:tr>
        <w:trPr>
          <w:trHeight w:val="131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Индикаторы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 города Барнаула, улучшивших свои жилищные условия за счет средств федерального, краевого бюджетов и бюджета города;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молодых семей, получивших свидетельства                  о праве на получение социальной выплаты                            на приобретение (строительство) жилого помещения,</w:t>
            </w:r>
            <w:r>
              <w:rPr/>
              <w:t xml:space="preserve"> </w:t>
            </w:r>
          </w:p>
        </w:tc>
      </w:tr>
      <w:tr>
        <w:trPr>
          <w:trHeight w:val="273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от общего количества молодых семей, признанных участниками государственной программы по городу Барнаулу по состоянию на 01 июня года, предшествующего планируемому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субсидии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количество молодых семей, получивших единовременные социальные выплаты за счет средств бюджета города 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жилого дома (далее – ЕСВ)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ConsPlusCell"/>
              <w:rPr/>
            </w:pPr>
            <w:r>
              <w:rPr/>
              <w:t xml:space="preserve">Программы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2015-2026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финансирования </w:t>
            </w:r>
          </w:p>
          <w:p>
            <w:pPr>
              <w:pStyle w:val="ConsPlusCell"/>
              <w:rPr/>
            </w:pPr>
            <w:r>
              <w:rPr/>
              <w:t>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28"/>
                <w:szCs w:val="28"/>
              </w:rPr>
              <w:t>Общий объем финансирования Программы из всех источников составляет 4800089,09 тыс.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25203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3772,9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74862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31479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37806,6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283396,9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731017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008593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94602,63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253054,7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22755,3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226707,9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бюджета –925152,01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31375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28963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8 год – 12632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19 год – 8337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50674,6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159395,9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181227,48 тыс. рублей;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18413,05 тыс. рублей;</w:t>
            </w:r>
          </w:p>
        </w:tc>
      </w:tr>
      <w:tr>
        <w:trPr>
          <w:trHeight w:val="1445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 – 80405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8359,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90336,00 тыс. рубле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краевого бюджета – 715718,18 тыс. рублей, сумма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4505,2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5650,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38682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5986,8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32081,3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0011,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571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81576,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77221,08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1659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90324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92299,9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бюджета города – 677918,2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43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468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53128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45108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44759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9941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9000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1030,4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90990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4072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4072,0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том числе за счет внебюджетных источников – 2481300,70 тыс. рублей, сумма по года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32286,7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32286,7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83051,2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57752,6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78283,3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 – 147952,1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1 год – 475960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55789,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17938,1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0,00 тыс. рублей.</w:t>
            </w:r>
          </w:p>
        </w:tc>
      </w:tr>
      <w:tr>
        <w:trPr>
          <w:trHeight w:val="1985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ализация мероприятий Программы является расходным обязательством городского округа </w:t>
            </w:r>
            <w:r>
              <w:rPr/>
              <w:t>–</w:t>
            </w:r>
            <w:r>
              <w:rPr>
                <w:rFonts w:eastAsia="Calibri"/>
              </w:rPr>
              <w:t xml:space="preserve"> города Барнаула Алтайского края в части финансирования за счет средств бюджета города.</w:t>
            </w:r>
          </w:p>
          <w:p>
            <w:pPr>
              <w:pStyle w:val="ConsPlusCell"/>
              <w:jc w:val="both"/>
              <w:rPr/>
            </w:pPr>
            <w:r>
              <w:rPr/>
              <w:t>Объемы финансирования подлежат ежегодному уточнению, исходя из возможностей федерального, краевого бюджетов и бюджета города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 xml:space="preserve">Предоставление не менее </w:t>
            </w:r>
            <w:r>
              <w:rPr>
                <w:color w:val="000000"/>
              </w:rPr>
              <w:t>1653</w:t>
            </w:r>
            <w:r>
              <w:rPr/>
              <w:t xml:space="preserve"> молодым семьям города Барнаула социальных выплат за счет средств федерального, краевого бюджетов и бюджета города на приобретение (строительство) жилья;</w:t>
            </w:r>
          </w:p>
          <w:p>
            <w:pPr>
              <w:pStyle w:val="ConsPlusCell"/>
              <w:snapToGrid w:val="false"/>
              <w:ind w:right="72" w:hanging="0"/>
              <w:jc w:val="both"/>
              <w:rPr/>
            </w:pPr>
            <w:r>
              <w:rPr/>
              <w:t>ежегодное оказание     поддержки     в     улучшении жилищных условий не менее 1,2% молодых семей, признанных участниками государственной программы по городу Барнаулу по состоянию                       на 01 июня, года предшествующего планируемом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188 молодым семьям субсидий                    за счет средств бюджета города на погашение части банковской процентной ставки по полученным ипотечным кредитам на приобретение жилых помещ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203 молодым семьям ЕС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сноски Знак"/>
    <w:qFormat/>
    <w:rPr>
      <w:rFonts w:eastAsia="Batang;바탕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Times New Roman"/>
    </w:rPr>
  </w:style>
  <w:style w:type="character" w:styleId="Style21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eastAsia="Batang;바탕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36:00Z</dcterms:created>
  <dc:creator>bolishina.es</dc:creator>
  <dc:description/>
  <cp:keywords/>
  <dc:language>en-US</dc:language>
  <cp:lastModifiedBy>Жанна Н. Лихацкая</cp:lastModifiedBy>
  <cp:lastPrinted>2022-02-28T08:15:00Z</cp:lastPrinted>
  <dcterms:modified xsi:type="dcterms:W3CDTF">2024-01-22T04:01:00Z</dcterms:modified>
  <cp:revision>11</cp:revision>
  <dc:subject/>
  <dc:title/>
</cp:coreProperties>
</file>